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992632484"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1807877553"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1621435450"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485186103"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1508621368"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1603475735"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1419952159"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